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nal Exam - January 24, 201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:00-11:00 a.m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om 33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u w:val="single"/>
        </w:rPr>
        <w:t>104 marks</w:t>
      </w:r>
      <w:r>
        <w:rPr>
          <w:rFonts w:cs="Arial" w:ascii="Arial" w:hAnsi="Arial"/>
        </w:rPr>
        <w:t xml:space="preserve"> on the final exam.</w:t>
      </w:r>
    </w:p>
    <w:p>
      <w:pPr>
        <w:pStyle w:val="Normal"/>
        <w:rPr/>
      </w:pPr>
      <w:r>
        <w:rPr/>
        <w:t>This is the breakdown of the exam by unit and type of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70"/>
        <w:gridCol w:w="2160"/>
        <w:gridCol w:w="2250"/>
        <w:gridCol w:w="19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Cho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 mark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2 mark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-In-The-Blank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6 mark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Answ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1 mark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ar Biology (31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biology (2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tomy of Mammals (2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 (27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bring pen, pencil (for the Scantron sheet) and eraser.  You do not need a calcul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Please bring your textbook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nal Exam - January 24, 201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:00-11:00 a.m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om 333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</w:t>
      </w:r>
      <w:r>
        <w:rPr>
          <w:rFonts w:cs="Arial" w:ascii="Arial" w:hAnsi="Arial"/>
          <w:u w:val="single"/>
        </w:rPr>
        <w:t>104 marks</w:t>
      </w:r>
      <w:r>
        <w:rPr>
          <w:rFonts w:cs="Arial" w:ascii="Arial" w:hAnsi="Arial"/>
        </w:rPr>
        <w:t xml:space="preserve"> on the final exam.</w:t>
      </w:r>
    </w:p>
    <w:p>
      <w:pPr>
        <w:pStyle w:val="Normal"/>
        <w:rPr/>
      </w:pPr>
      <w:r>
        <w:rPr/>
        <w:t>This is the breakdown of the exam by unit and type of ques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70"/>
        <w:gridCol w:w="2160"/>
        <w:gridCol w:w="2250"/>
        <w:gridCol w:w="19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Cho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 mark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2 mark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-In-The-Blank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6 mark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Answ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1 mark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ar Biology (31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biology (2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tomy of Mammals (23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 (27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bring pen, pencil (for the Scantron sheet) and eraser.  You do not need a calcul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Please bring your textbook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How to stud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u w:val="single"/>
        </w:rPr>
        <w:t>Unit In Review</w:t>
      </w:r>
      <w:r>
        <w:rPr>
          <w:rFonts w:cs="Arial" w:ascii="Arial" w:hAnsi="Arial"/>
        </w:rPr>
        <w:t xml:space="preserve"> sheets as your guideline for what topics to stu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exam doesn't cover EVERYTHING we've learned.  Here is a list of some of the topics that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on the exam: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7315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do </w:t>
            </w:r>
            <w:r>
              <w:rPr>
                <w:rFonts w:cs="Arial" w:ascii="Arial" w:hAnsi="Arial"/>
                <w:u w:val="single"/>
              </w:rPr>
              <w:t>not</w:t>
            </w:r>
            <w:r>
              <w:rPr>
                <w:rFonts w:cs="Arial" w:ascii="Arial" w:hAnsi="Arial"/>
              </w:rPr>
              <w:t xml:space="preserve"> need to study..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ar Biology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vestigating Cells activity (parts of the microscope, etc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nctional groups (hydroxyl, carboxyl, etc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Biological Compounds in 3-D activity (but you </w:t>
            </w:r>
            <w:r>
              <w:rPr>
                <w:rFonts w:cs="Arial" w:ascii="Arial" w:hAnsi="Arial"/>
                <w:u w:val="single"/>
              </w:rPr>
              <w:t>do</w:t>
            </w:r>
            <w:r>
              <w:rPr>
                <w:rFonts w:cs="Arial" w:ascii="Arial" w:hAnsi="Arial"/>
              </w:rPr>
              <w:t xml:space="preserve"> need to kn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to identify macromolecules from diagram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dentifying Nutrients (reagents, etc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ctors Affecting Enzyme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ctors Affecting the Rate of Osmosis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biology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rotists:  life cycle &amp; reproduction, effects on host organism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eatment for illnes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ungi:  anatomy &amp; morphology, life cycle &amp; reproduction, treat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 illnes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nitoring Bread Mould Growth activity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tomy of Mammals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ody Measurements Activity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aryotype charts &amp; Karyotype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serving Dividing Cells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egor Mendel's experi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quizzes and tests to help you review the types of questions that you might be as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How to study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u w:val="single"/>
        </w:rPr>
        <w:t>Unit In Review</w:t>
      </w:r>
      <w:r>
        <w:rPr>
          <w:rFonts w:cs="Arial" w:ascii="Arial" w:hAnsi="Arial"/>
        </w:rPr>
        <w:t xml:space="preserve"> sheets as your guideline for what topics to stu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exam doesn't cover EVERYTHING we've learned.  Here is a list of some of the topics that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on the exam: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7315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do </w:t>
            </w:r>
            <w:r>
              <w:rPr>
                <w:rFonts w:cs="Arial" w:ascii="Arial" w:hAnsi="Arial"/>
                <w:u w:val="single"/>
              </w:rPr>
              <w:t>not</w:t>
            </w:r>
            <w:r>
              <w:rPr>
                <w:rFonts w:cs="Arial" w:ascii="Arial" w:hAnsi="Arial"/>
              </w:rPr>
              <w:t xml:space="preserve"> need to study..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ar Biology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vestigating Cells activity (parts of the microscope, etc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nctional groups (hydroxyl, carboxyl, etc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Biological Compounds in 3-D activity (but you </w:t>
            </w:r>
            <w:r>
              <w:rPr>
                <w:rFonts w:cs="Arial" w:ascii="Arial" w:hAnsi="Arial"/>
                <w:u w:val="single"/>
              </w:rPr>
              <w:t>do</w:t>
            </w:r>
            <w:r>
              <w:rPr>
                <w:rFonts w:cs="Arial" w:ascii="Arial" w:hAnsi="Arial"/>
              </w:rPr>
              <w:t xml:space="preserve"> need to kn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to identify macromolecules from diagram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dentifying Nutrients (reagents, etc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ctors Affecting Enzyme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ctors Affecting the Rate of Osmosis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biology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rotists:  life cycle &amp; reproduction, effects on host organism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eatment for illnes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ungi:  anatomy &amp; morphology, life cycle &amp; reproduction, treat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 illnes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nitoring Bread Mould Growth activity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tomy of Mammals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ody Measurements Activity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cs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aryotype charts &amp; Karyotype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serving Dividing Cells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regor Mendel's experi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quizzes and tests to help you review the types of questions that you might be as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!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0:57:00Z</dcterms:created>
  <dc:creator>rubina khan</dc:creator>
  <dc:description/>
  <cp:keywords/>
  <dc:language>en-US</dc:language>
  <cp:lastModifiedBy>rubina khan</cp:lastModifiedBy>
  <dcterms:modified xsi:type="dcterms:W3CDTF">2013-01-18T02:53:00Z</dcterms:modified>
  <cp:revision>42</cp:revision>
  <dc:subject/>
  <dc:title>SBI4U Final Exam</dc:title>
</cp:coreProperties>
</file>